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ENDIX  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RESULTS OF GOODMAN JACK TESTS IN BOREHOL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.B.   Please note that suffixes “N” ha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en used for boreholes in the “BH” series onl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ere no suffix is used the boreholes belo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o the “bh” ser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09:00Z</dcterms:created>
  <dc:creator>Tim Partridge</dc:creator>
  <dc:description/>
  <cp:keywords/>
  <dc:language>en-US</dc:language>
  <cp:lastModifiedBy>Tim Partridge</cp:lastModifiedBy>
  <dcterms:modified xsi:type="dcterms:W3CDTF">2008-03-13T11:11:00Z</dcterms:modified>
  <cp:revision>1</cp:revision>
  <dc:subject/>
  <dc:title>APPENDIX  E</dc:title>
</cp:coreProperties>
</file>